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за курс 8 класса (демовер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. Тестовые задания с выбором одного правильного ответа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Число атомов  всех химических элементов в молекуле серной кисл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3;              2) 4;            3) 7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кон сохранения массы веществ впервые сформулир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Я. Й. Берцелиус;       2) А. М. Бутлеров;         3) М. В. Ломоносов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Число протонов, нейтронов и электронов в атоме фтора 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– 9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10;  ē – 10;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– 10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9;  ē  – 10;</w:t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– 9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10;  ē  – 9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Группа формул веществ с ковалентным типом связи:</w:t>
      </w:r>
    </w:p>
    <w:p>
      <w:pPr>
        <w:pStyle w:val="Normal"/>
        <w:rPr/>
      </w:pPr>
      <w:r>
        <w:rPr>
          <w:sz w:val="28"/>
          <w:szCs w:val="28"/>
          <w:lang w:val="en-US"/>
        </w:rPr>
        <w:t>1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,  P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2) HCl,  NaCl,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180 г воды растворили 20 г соли. Массовая доля соли в полученном раство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9%;         2) 10%;          3) 20%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Химическая реакция, уравнение которой   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NaOH</w:t>
      </w:r>
      <w:r>
        <w:rPr>
          <w:sz w:val="28"/>
          <w:szCs w:val="28"/>
        </w:rPr>
        <w:t>, является реакци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единения, окислительно-восстановитель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единения, не окислительно-восстановитель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бмена, не окислительно-восстановительной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ещество, не вступающее в реакцию с раствором разбавленной серной кисл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идроксид маг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е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ксид цинка.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ещество, при растворении которого в воде электролитической диссоциации практически не проис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идроксид натр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ульфат ка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хлорид серебра.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дновременно могут находиться в растворе ионы:</w:t>
      </w:r>
    </w:p>
    <w:p>
      <w:pPr>
        <w:pStyle w:val="Normal"/>
        <w:rPr/>
      </w:pPr>
      <w:r>
        <w:rPr>
          <w:sz w:val="28"/>
          <w:szCs w:val="28"/>
          <w:lang w:val="en-US"/>
        </w:rPr>
        <w:t>1) Na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,  Ba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,  OH</w:t>
      </w:r>
      <w:r>
        <w:rPr>
          <w:sz w:val="28"/>
          <w:szCs w:val="28"/>
          <w:vertAlign w:val="superscript"/>
          <w:lang w:val="en-US"/>
        </w:rPr>
        <w:t xml:space="preserve"> ¯ 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2) Mg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,  K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,  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¯</w:t>
      </w:r>
      <w:r>
        <w:rPr>
          <w:sz w:val="28"/>
          <w:szCs w:val="28"/>
          <w:lang w:val="en-US"/>
        </w:rPr>
        <w:t>, 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¯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¯, 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¯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Среди веществ, формулы которых 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ет представителя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ислот;       2) оксидов;        3) осн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. Задания со свободным ответом.</w:t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Назовите вещества, формулы которых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 укажите класс, к которому они относятся.</w:t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Изобразите схемы электронного строения атомов химических элементов серы и углерода. Запишите формулы соединений, в которых эти атомы проявляют максимальную и минимальную степени окисления (не менее четырех формул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Составьте уравнения химических реакций согласно схеме:</w:t>
      </w:r>
    </w:p>
    <w:p>
      <w:pPr>
        <w:pStyle w:val="Normal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краткую характеристику химических реакций по известным вам признак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По уравнению реакции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йте массу гидроксида натрия, необходимого для пол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йтрализации раствора, содержащего 24,5 г серной кислоты.</w:t>
      </w:r>
    </w:p>
    <w:p>
      <w:pPr>
        <w:pStyle w:val="Normal"/>
        <w:rPr/>
      </w:pPr>
      <w:r>
        <w:rPr>
          <w:b/>
          <w:i/>
          <w:sz w:val="28"/>
          <w:szCs w:val="28"/>
        </w:rPr>
        <w:t>Шкала оценки</w:t>
      </w:r>
      <w:r>
        <w:rPr>
          <w:sz w:val="28"/>
          <w:szCs w:val="28"/>
        </w:rPr>
        <w:t>.</w:t>
      </w:r>
    </w:p>
    <w:tbl>
      <w:tblPr>
        <w:tblW w:w="93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503"/>
        <w:gridCol w:w="556"/>
        <w:gridCol w:w="663"/>
        <w:gridCol w:w="556"/>
        <w:gridCol w:w="503"/>
        <w:gridCol w:w="609"/>
        <w:gridCol w:w="556"/>
        <w:gridCol w:w="503"/>
        <w:gridCol w:w="556"/>
        <w:gridCol w:w="618"/>
        <w:gridCol w:w="618"/>
        <w:gridCol w:w="565"/>
        <w:gridCol w:w="512"/>
        <w:gridCol w:w="575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шкала перевода в пятибалльную систему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 – 17 баллов – «2» (0 – 34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– 30 баллов – «3» (36 – 6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– 43 балла – «4» (62 – 86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 – 50 баллов – «5» (88 – 100%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за курс 9 класса (демовер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ая ча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ряд чисел отражает распределение электронов по электронным слоям в атоме химического элемента, занимающего в периодической системе химических элементов Д. И. Менделеева место в третьем периоде, V группе, главной подгрупп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2,5        Б. 2,8,3         В. 2,8,5        Г. 2,8,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лентность азота в аммиаке  NH3  равна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 VI          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 II            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I              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III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кажите значение «x» и «у», которые соответствуют коэффициентам в уравнении химической реакции:</w:t>
      </w:r>
    </w:p>
    <w:p>
      <w:pPr>
        <w:pStyle w:val="Normal"/>
        <w:rPr/>
      </w:pP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4AI +X O2 = Y AI2O3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 x=2, y=3        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 x=3, y=3        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x=3, y=2        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x=2, y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 реакциям разложения относиться реак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. CaO+SiO2=CaSiO3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. 2HgO=2Hg+O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. Zn+2HCI=ZnCI2+H2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2Mg+O2=2Mg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предложенных ниже формул веществ солью является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 HCI        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Ca(OH)2       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Na2O        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AI2(SO4)3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уле  Cu(OH) 2 соответствует наз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 оксид меди (I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 гидроксид меди (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 гидроксид меди (I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 нитрат меди (I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Формула вещества с ковалентной полярной связью 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 HCI        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 F2       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Na2O        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Cu  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кая пара веществ не взаимодействует между собой?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 Na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 H2O  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 CuO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 H2SO4     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HCI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 SO2  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Ca(OH)2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CO2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вещества могут взаимодействовать согласно уравнению с правой частью:                                  …. = MgSO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 Mg(OH)2  и  SO3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  MgO  и  SO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 Mg(OH)2  и  H2SO4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  Mg и  H2SO4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кой буквой обозначен фрагмент молекулярного уравнения химической реакции, соответствующий кратному ионному уравнению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2H+  +  S2- = H2S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 Na2S + 2HCI= ….        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 H2O + SO2  = ….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 FeS + 2HCI= ….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K2SO3 + 2HCI = …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кое вещество пропущено в цепочке превращений?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Ca          CaO        ….          CaCI2</w:t>
      </w:r>
    </w:p>
    <w:p>
      <w:pPr>
        <w:pStyle w:val="Normal"/>
        <w:rPr/>
      </w:pP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. CaO2       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 Ca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2     B. Ca(OH)2   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 CaCO3     </w:t>
      </w:r>
    </w:p>
    <w:p>
      <w:pPr>
        <w:pStyle w:val="Normal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. Схеме превращений  S-2              S0   соответствует уравнение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H2S+Pb(NO3)2 =PbS +2HNO3 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 2H2S +3O2 = 2H2O +2SO2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2H2S +O2 =2H2O + S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 2Na + S= Na2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роцесс восстановления меди соответствуют схеме: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 Cu0            Cu+1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 Cu0                     Cu+2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 Cu+2              Cu0  </w:t>
      </w:r>
    </w:p>
    <w:p>
      <w:pPr>
        <w:pStyle w:val="Normal"/>
        <w:rPr/>
      </w:pP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> Cu</w:t>
      </w:r>
      <w:r>
        <w:rPr>
          <w:sz w:val="28"/>
          <w:szCs w:val="28"/>
        </w:rPr>
        <w:t xml:space="preserve">+1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Cu</w:t>
      </w:r>
      <w:r>
        <w:rPr>
          <w:sz w:val="28"/>
          <w:szCs w:val="28"/>
        </w:rPr>
        <w:t>+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Из оксида кремния изготовляют точильные и шлифовальные круги, потому что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. не растворяется в 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. химически стоек к действию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 встречается в природе в виде минер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 имеет высокую твер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В растворе серной кисл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. фенолфталеин станов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лин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. лакмус красн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 метилоранж желт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 лакмус син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ычислите объем водорода, образовавшегося  при взаимодействии 4,8 г. магния с избытком соляной кис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 0,2 моль        Б. 4,48 л         В. 0,4 г        Г. 2,24 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Если в химический стакан с водой добавить несколько капель фенолфталеина и опустить туда кусочек мела, признаков реакции не наблюдается. Если же мел предварительно прокалить, удерживая его в пламени тигельными щипцами, а затем опустить в раствор фенолфталеина, то заметны признаки реакции. Какие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Напишите уравнения химических реакций получения нитрата меди (II) тремя спосо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месь, состоящую из 10 г. порошка серы и 10 г. порошка цинка, подожгли. Какие вещества обнаружили по окончанию процес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66z0">
    <w:name w:val="WW8Num66z0"/>
    <w:qFormat/>
    <w:rPr>
      <w:sz w:val="32"/>
      <w:szCs w:val="3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8:38:00Z</dcterms:created>
  <dc:creator>Алсу</dc:creator>
  <dc:description/>
  <cp:keywords/>
  <dc:language>en-US</dc:language>
  <cp:lastModifiedBy>Алсу</cp:lastModifiedBy>
  <dcterms:modified xsi:type="dcterms:W3CDTF">2017-04-26T18:38:00Z</dcterms:modified>
  <cp:revision>2</cp:revision>
  <dc:subject/>
  <dc:title/>
</cp:coreProperties>
</file>